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лектротехнічні системи електроспоживанн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остреквізіти: Знання здобуті при вивченні дисципліни 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» є обов'язковими, при вивченні навчальних дисциплін «Організація, планування та управління виробництвом в електротехнічній галузі», «Спеціальні питання електропостачання», виконанні лабораторних та практичних занять з використанням спеціального і комп’ютерного обладнання (техніки), 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Вивчення дисципліни «Безпека праці на підприємствах в установах і організаціях та цивільна безпека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2" w:name="_Hlk44754738"/>
            <w:r>
              <w:rPr>
                <w:rFonts w:cs="Times New Roman" w:ascii="Times New Roman" w:hAnsi="Times New Roman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вчення дисципліни «Безпека праці на підприємствах в установах і організаціях та цивільна безпека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  <w:r>
        <w:br w:type="page"/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21:00Z</dcterms:created>
  <dc:creator>7</dc:creator>
  <dc:description/>
  <cp:keywords/>
  <dc:language>en-US</dc:language>
  <cp:lastModifiedBy>Пользователь</cp:lastModifiedBy>
  <cp:lastPrinted>2020-12-11T19:44:00Z</cp:lastPrinted>
  <dcterms:modified xsi:type="dcterms:W3CDTF">2021-07-08T16:21:00Z</dcterms:modified>
  <cp:revision>44</cp:revision>
  <dc:subject/>
  <dc:title/>
</cp:coreProperties>
</file>